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5.04.2024 № 12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, от 21.02.2024 № 72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5.04.2024 № 12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протяженность проездов в поселениях Заполяр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контейнеров твердых коммунальных отход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8" w:firstLine="28"/>
              <w:jc w:val="both"/>
              <w:rPr>
                <w:szCs w:val="24"/>
              </w:rPr>
            </w:pPr>
            <w:r>
              <w:rPr>
                <w:szCs w:val="24"/>
              </w:rPr>
              <w:t>доля реализованных мероприятий в рамках инициативного бюджетиров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ультурного наследия, по которым проведен ремонт, реконструкц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682 982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55 12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1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682 982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55 121,4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1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677 647,2» заменить цифрами «2 682 982,6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4-15T10:50:00Z</cp:lastPrinted>
  <dcterms:modified xsi:type="dcterms:W3CDTF">2024-04-15T07:50:00Z</dcterms:modified>
  <cp:revision>1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